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0.2011 г. №3039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омственной целев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осстановление поврежденных конструктивных элементов многоквартирных домов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-2014 гг.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безопасных и благоприятных условий проживания граждан путем улучшения технического состояния конструктивных элементов многоквартирных домов (балконов, лоджий, козырьков) и продления срока их эксплуатации, в соответствии с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от 27 сентября 2003 года № 170 "Об утверждении Правил и норм технической эксплуатации жилищного фонда", 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ведомственную целевую программу «Восстановление поврежденных конструктивных элементов многоквартирных домов городского округа Тольятти на 2012-2014 гг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расходные обязательства городского округа Тольятти, возникающие в результате принятия настоящего постановления, исполняются городским округом Тольятти самостоятельно за счёт средств бюджета городского округа Тольятти в пределах, предусмотренных решением о бюджете на соответствующий финансовый год и плановый период объёмов бюджетных ассигнований на реализацию программ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(</w:t>
      </w:r>
      <w:r>
        <w:rPr>
          <w:sz w:val="28"/>
        </w:rPr>
        <w:t>Абрамов С.А.</w:t>
      </w:r>
      <w:r>
        <w:rPr>
          <w:sz w:val="28"/>
          <w:szCs w:val="28"/>
        </w:rPr>
        <w:t>)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36:00Z</dcterms:created>
  <dc:creator>А.Шамин</dc:creator>
  <dc:description/>
  <cp:keywords/>
  <dc:language>en-US</dc:language>
  <cp:lastModifiedBy>пользователь</cp:lastModifiedBy>
  <cp:lastPrinted>2011-08-22T11:08:00Z</cp:lastPrinted>
  <dcterms:modified xsi:type="dcterms:W3CDTF">2011-10-07T10:08:00Z</dcterms:modified>
  <cp:revision>15</cp:revision>
  <dc:subject/>
  <dc:title>МУНИЦИПАЛЬНАЯ АДРЕСНАЯ ПРОГРАММА</dc:title>
</cp:coreProperties>
</file>